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>The Periodic Table: What’s the Trend?</w:t>
      </w:r>
    </w:p>
    <w:p>
      <w:pPr>
        <w:pStyle w:val="Normal"/>
        <w:jc w:val="center"/>
        <w:rPr>
          <w:rFonts w:ascii="Arial" w:hAnsi="Arial" w:cs="Arial"/>
        </w:rPr>
      </w:pPr>
      <w:r>
        <w:rPr/>
        <w:t>Developed by: S. Gould, C. Skibo, H. Kang, Kim &amp; Jennifer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dapted &amp; Expanded from:  GK-12 Lesson “Bonding: That’s what we do!!”</w:t>
      </w:r>
    </w:p>
    <w:p>
      <w:pPr>
        <w:pStyle w:val="Heading2"/>
        <w:rPr/>
      </w:pPr>
      <w:r>
        <w:rPr/>
        <w:t>Teacher Material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ifornia State Standards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emistry (Atomic and Molecular Structur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a: Students know how to relate the position of an element in the periodic table to it’s atomic number and atomic mas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b: Students know how to use the periodic table to identify metals, semimetals and haloge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c: Students know how to use the periodic table to identify alkali metals, alkaline earth metals and transition metals, trends in ionization, electronegativity, and the relative sizes of ions and at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Synopsis</w:t>
        <w:tab/>
      </w:r>
      <w:r>
        <w:rPr>
          <w:rFonts w:cs="Arial" w:ascii="Arial" w:hAnsi="Arial"/>
        </w:rPr>
        <w:t xml:space="preserve">The purpose of this inquiry-based lesson is to guide students to build their own periodic table based on an organization that makes sense to them.  Students will then organize a traditional the periodic table and examine patterns in common data for the elements (atomic size, electronegativity, ionization energy, etc.) 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  <w:b/>
        </w:rPr>
        <w:t>Background</w:t>
      </w:r>
      <w:r>
        <w:rPr>
          <w:rFonts w:cs="Arial" w:ascii="Arial" w:hAnsi="Arial"/>
        </w:rPr>
        <w:tab/>
        <w:t xml:space="preserve">Students need to have some knowledge of subatomic particles and a concept of what an atom is before attempting this lesson.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udents should have prior knowledge of the Bohr model and a brief review may be necessary before the plate models can be mad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s will understand that the periodic table is highly organiz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s will know that elements in the periodic table are organized by increasing atomic numb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s will be able to identify metals and non-metals from the periodic tab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ents will use electronic structure to understand trends in electronegativity, ionization energy, and atomic rad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uggested Time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ay one.  Part 1: What’s the organization?  50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ay two.  Part 2: Can you find the trend?  50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ls (for each group, cos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Paper Pl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Label Dots – Size appropriate (protons, neutrons and electron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arkers (3 different colors, several of each, for ex. Black, Blue, R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utcher Pa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asking ta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e-made element cards (name, atomic number, symbol, atomic mass, metal/non-metal, trend values). Download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ElementCardsSG.doc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’s Tip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This lesson requires a lot of guiding questions from the instructor.  Student handout will seem brief, but with the proper guidance, this lesson will give students the freedom to develop a working model of the period ta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room Activities – Day 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rm Up Activity (5 min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cuss what is organizat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ve students think of their closet or CD collection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ve students write several ways to organize their possession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ll on several students to tell the class how they would organize their possess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cuss with the class that there are several ways to organize the same stuff.  It’s the same way with science there are several ways to organize dat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view the Bohr model for atoms (5 min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TE:  This will be the main review to help students built their plate mode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nd out materials, Have students build their plate models in pairs.  Each pair will build one plate, see student hand out for directions to make the plate models (10-15 mi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ape a piece of butcher paper to the boar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te what period it is, each period will have a periodic table and it will be used in the second da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ve the students tape their plate models to the butcher paper in no particular order (This is so that all the students can see the plate model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w have the class organize the plate models into a periodic table that make sense to them.  This may require some guiding questions, some methods follow: (20-25 min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ethod I:  Guided Path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k students how they would organize the elements plate models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et students to brainstorm ideas for 5 minutes in their pair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port out ideas to the clas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t students decide what they think is the best model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 students to go to the board and move their plate models into the organization they just decided on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ethod II: Inquiry Path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ll students to organize the elements (plate models) in a way that makes sense to them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ve students explain the reason they organized their chart the way they did  as a group discu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room Activities – Day II &amp; II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rm Up Activity (5-10 min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view the Periodic table that was built in Day I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do you see?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y is it organized this way?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s there other ways to organize the elements?  (If time permits have the students re-organize the plate model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how alternative periodic tables (see Resource Material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view the word “Structure”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sk the students “How would you organize the elements based on atomic structure?”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rainstorm in pairs (5 min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scuss ideas with the whole class (lead students gently towards the traditional periodic table (5-10 min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organize the elements (plate model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amine Atomic Size trends: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ve students write the atomic size of their molecule on the butcher paper below their plate model in Black (found on element card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scuss the word “Radius”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scuss what a “Trend” i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k the students to describe the trend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sk student to propose ideas why the atomic radius decreases across the periodic tabl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ve students fill out their graphic organiz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amine electronegativity trends: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ve students write the electronegativity values on the butcher paper in blu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the definition of electronegativity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scuss electronegativity to reinforce the definitio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sk the students to describe the trend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k the students to propose an explanation to the trend based on atomic structure (lead into octet rule)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ve students fill out their graphic organiz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amine Ionization Energy trend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ve students write the ionization energy values on the butcher paper in red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the definition of ionization energy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scuss ionization energy to reinforce the definitio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sk the students to describe the trend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sk students to propose an explanation for the trend based on atomic structur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ve students fill out their graphic organiz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t the students stick (tape) their element card to the plate model. 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sk the students to look for other trend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alk about the trend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ook for metals and non-metals.  Are they grouped together in any way? Can you guess what an element will look like based on where it is on the periodic table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scuss the word “nobility”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sk for definitio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k how that definition could apply to elements in the periodic table.  Get to a definition of “unreactive and stable”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ook periodic table…ask students: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elements are the most stable? 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y?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plain their answer based on atomic structur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urce Materials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lement Information and pictures for the “Element Cards” were used from Wikipedi.com on 9/27/05.  Information was found by searching for each element individually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/>
      </w:pPr>
      <w:hyperlink r:id="rId3">
        <w:r>
          <w:rPr>
            <w:rStyle w:val="InternetLink"/>
            <w:rFonts w:cs="Arial" w:ascii="Arial" w:hAnsi="Arial"/>
            <w:sz w:val="24"/>
          </w:rPr>
          <w:t>http://chemlab.pc.maricopa.edu/periodic/default.html</w:t>
        </w:r>
      </w:hyperlink>
      <w:r>
        <w:rPr>
          <w:rFonts w:cs="Arial" w:ascii="Arial" w:hAnsi="Arial"/>
        </w:rPr>
        <w:t xml:space="preserve"> is an excellent source for students to look at with several different organizations of the elem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62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TUDENT HANDOUT BEGI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Periodic Table: What’s the Trend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</w:t>
        <w:tab/>
        <w:t>EXPLORING THE PERIODIC TABLE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Introduction</w:t>
      </w:r>
      <w:r>
        <w:rPr>
          <w:rFonts w:cs="Arial" w:ascii="Arial" w:hAnsi="Arial"/>
        </w:rPr>
        <w:tab/>
        <w:t>Today’s lab focuses on the periodic table.  Using your knowledge of the atom, you will build your own periodic 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l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per Plat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Label dots – 3 typ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Pre-made element c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n pairs, get an element card from your teacher.  Using the supplies provided, build the atomic structure of your element.   Using any of the information on your element card, build a periodic table with your classmates. 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 Discussion Questions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scribe your organization of the periodic table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y did your choose this organization?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pose 2 other ways to organize the periodic tabl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Periodic Table: What’s the Trend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I</w:t>
        <w:tab/>
        <w:t>CAN YOU SEE THE TREND?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Introduction</w:t>
      </w:r>
      <w:r>
        <w:rPr>
          <w:rFonts w:cs="Arial" w:ascii="Arial" w:hAnsi="Arial"/>
        </w:rPr>
        <w:tab/>
        <w:t xml:space="preserve">Using the periodic table you built in the last class period, you will look for patterns in the organization of the ele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Collection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14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efini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ictu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rend</w:t>
            </w:r>
          </w:p>
        </w:tc>
      </w:tr>
      <w:tr>
        <w:trPr>
          <w:trHeight w:val="14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</w:rPr>
              <w:t>Atomic Siz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lectro-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</w:rPr>
              <w:t>nega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</w:rPr>
              <w:t>Ionization Energ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</w:rPr>
              <w:t>Me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Non-Me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STUDENT HANDOUT ENDS)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t is Ar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t siz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2 Normal for Body/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tle – Heading 1 +Ariel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“Teacher Material” – Heading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“STUDENT HANDOUT BEGINS” – Heading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 headers and foot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gins 1” on all s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headers and footers as show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ab/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ab/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UCLA, GK-12 Science &amp; Mathematics in Los Angeles Urban Schools</w:t>
      <w:tab/>
    </w:r>
  </w:p>
  <w:p>
    <w:pPr>
      <w:pStyle w:val="Header"/>
      <w:rPr/>
    </w:pPr>
    <w:hyperlink r:id="rId1">
      <w:r>
        <w:rPr>
          <w:rStyle w:val="InternetLink"/>
        </w:rPr>
        <w:t>http://www.nslc.ucla.edu/STEP/GK12/index.html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UCLA, GK-12 Science &amp; Mathematics in Los Angeles Urban Schools</w:t>
      <w:tab/>
    </w:r>
  </w:p>
  <w:p>
    <w:pPr>
      <w:pStyle w:val="Header"/>
      <w:rPr/>
    </w:pPr>
    <w:hyperlink r:id="rId1">
      <w:r>
        <w:rPr>
          <w:rStyle w:val="InternetLink"/>
        </w:rPr>
        <w:t>http://www.nslc.ucla.edu/STEP/GK12/index.html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66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ementCardsSG.doc" TargetMode="External"/><Relationship Id="rId3" Type="http://schemas.openxmlformats.org/officeDocument/2006/relationships/hyperlink" Target="http://chemlab.pc.maricopa.edu/periodic/default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slc.ucla.edu/STEP/GK12/index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slc.ucla.edu/STEP/GK12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2:22:00Z</dcterms:created>
  <dc:creator>S. Gould</dc:creator>
  <dc:description/>
  <cp:keywords/>
  <dc:language>en-US</dc:language>
  <cp:lastModifiedBy>smadar Gilboa-Nonacs</cp:lastModifiedBy>
  <cp:lastPrinted>2004-06-17T14:44:00Z</cp:lastPrinted>
  <dcterms:modified xsi:type="dcterms:W3CDTF">2006-01-13T19:39:00Z</dcterms:modified>
  <cp:revision>4</cp:revision>
  <dc:subject/>
  <dc:title>Periodic Table, Gou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2479413</vt:r8>
  </property>
  <property fmtid="{D5CDD505-2E9C-101B-9397-08002B2CF9AE}" pid="3" name="_AuthorEmail">
    <vt:lpwstr>deanwon@ucla.edu</vt:lpwstr>
  </property>
  <property fmtid="{D5CDD505-2E9C-101B-9397-08002B2CF9AE}" pid="4" name="_AuthorEmailDisplayName">
    <vt:lpwstr>Dean Won</vt:lpwstr>
  </property>
  <property fmtid="{D5CDD505-2E9C-101B-9397-08002B2CF9AE}" pid="5" name="_EmailSubject">
    <vt:lpwstr>Lesson Report, Dean Won</vt:lpwstr>
  </property>
  <property fmtid="{D5CDD505-2E9C-101B-9397-08002B2CF9AE}" pid="6" name="_ReviewingToolsShownOnce">
    <vt:lpwstr/>
  </property>
</Properties>
</file>